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15  PSP0 Project Plan Summary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hold the estimated and actual project data in a convenient and readily retrievable for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r name and 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program name and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language you used to write the program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in Phase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Plan, enter your original estimate of the total development tim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Actual, enter the actual time in minutes spent in each development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time and the To Date time from your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 %, enter the percentage of To Date time in each phas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ects Inject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Actual, enter the number of defects injected in each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number of defects inject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To Date %, enter the percentage of the To Date defects injected by phas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ects Remov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Actual, enter the number of defects remov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number of defects remov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To Date %, enter the percentage of the To Date defects removed by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fter development, record any defects later found during program use, reuse, or modif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9:58:00Z</dcterms:created>
  <dc:creator>Jim Over</dc:creator>
  <dc:description/>
  <dc:language>en-US</dc:language>
  <cp:lastModifiedBy>Julia Mullaney</cp:lastModifiedBy>
  <dcterms:modified xsi:type="dcterms:W3CDTF">2000-02-15T17:42:00Z</dcterms:modified>
  <cp:revision>4</cp:revision>
  <dc:subject/>
  <dc:title>C15 PSP0 Proj. Plan Sum. Inst.</dc:title>
</cp:coreProperties>
</file>